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4201656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3248177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85396307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9366400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